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146521759"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1714623664"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